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к проекту постановления Законодательного Собрания Ульяновской области «Об изменениях в составе Молодёжного парламента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и Законодательном Собрании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b/>
          <w:szCs w:val="28"/>
        </w:rPr>
        <w:tab/>
      </w:r>
      <w:r>
        <w:rPr>
          <w:rFonts w:cs="PT Astra Serif" w:ascii="PT Astra Serif" w:hAnsi="PT Astra Serif"/>
          <w:szCs w:val="28"/>
        </w:rPr>
        <w:t>Проект постановления Законодательного Собрания Ульяновской области «Об изменениях в составе Молодёжного парламента при Законодательном Собрании Ульяновской области» подготовлен в связи с отзывом региональным отделением Социалистической политической партии «СПРАВЕДЛИВАЯ РОССИЯ – ПАТРИОТЫ – ЗА ПРАВДУ» в Ульяновской области                           (далее – региональное отделение) Баранникова Дмитрия Александровича                 из состава Молодёжного парламента при Законодательном Собрании Ульяновской области, а также представлением региональным отделением Постновой Дарьи Тимофеевны в качестве кандидата в члены Молодёжного парламента при Законодательном Собрании Ульяновской области.</w:t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7:58:00Z</dcterms:created>
  <dc:creator>user</dc:creator>
  <dc:description/>
  <cp:keywords/>
  <dc:language>en-US</dc:language>
  <cp:lastModifiedBy>User</cp:lastModifiedBy>
  <cp:lastPrinted>2025-11-13T16:11:00Z</cp:lastPrinted>
  <dcterms:modified xsi:type="dcterms:W3CDTF">2025-11-13T13:20:00Z</dcterms:modified>
  <cp:revision>3</cp:revision>
  <dc:subject/>
  <dc:title>О проекте закона Ульяновской области</dc:title>
</cp:coreProperties>
</file>